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НА ПРАВО ЗАКЛЮЧЕНИЯ ДОГОВОРОВ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АРЕНДЫ ЗЕМЕЛЬНЫХ УЧАСТКОВ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11.07.2024 № 3209 «О проведении аукциона в электронной форме на право заключения договора аренды земельного участка, расположенного на территории Лунное города Благовещенска», от 1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07.2024 № 3210 «О проведении аукциона в электронной форме на право заключения договора аренды земельного участка, расположенного в квартале 444 города Благовещенска». 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3 авгус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444:4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44. Земельный участок расположен в южной части квартала 444, в 2,82 м в южном направлении от здания ТЦ «Перекресток» по адресу: ш. Новотроицкое, д.3.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74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общественное пита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 110 кВ Центральная - БТЭЦ Отпайка на Новую, Отпайка на Сетевую (реестровый номер: 28:01-6.20 Учетный номер: 28.01.2.27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-35 кВ Центральная - Западная (реестровый номер: 28:01-6.385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в охранной зоне ВЛ-10 кВ Ф-39 ПС "Центральная" (реестровый номер:28:01-6.9, учетный номер:28.01.2.28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10 Правил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 Постановлением Правительства Российской Федерации от 24.02.2009 № 160 (далее – Правила установления охранных зон) в охранных зонах допускается размещение зданий и сооружений при соблюдении следующих параметров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 метров - при проектном номинальном классе напряжения до 20 кВ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 метров - при проектном номинальном классе напряжения 35 - 110 к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Вблизи земельного участка расположена канализационная сеть (кадастровый номер сооружения: 28:01:000000:10320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унктом 12.35 СП 42.13330.2016. Свод правил. Градостроительство. Планировка и застройка городских и сельских поселений. Актуализированная редакция СНиП 2.07.01-89* (далее - СП), расстояние по горизонтали (в свету) от водопровода до зданий и сооружений следует принимать не менее 5 метров, от самотечной канализации – 3 метра соответственно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земельном участке расположена водопроводная сеть (кадастровый номер сооружения: 28:01:020444:48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 пределах земельного участка расположен водо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. Необходимо получить технические условия от ПАО «Ростелеком» на проведение работ вблизи телефонных ли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беспечить допуск представителей собственников линий электропередач или представителей организации, осуществляющих их эксплуатацию, к вышеуказанным объектам в целях обеспечения безопасност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На земельном участке произрастает древесно-кустарниковая растительност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диаметр стволов деревьев менее 4 см на высоте до 1,3 метра, на основании приложения № 3 Постановления от 05.05.2022 № 2285 «Об утверждении Правил создания, охраны и содержания зеленых насаждений на территории муниципального образования города Благовещенска», в расчет восстановительной стоимости данные деревья не включаются.  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Территория квартала 444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. постановления от 14.06.2023 № 3047) (далее – ДПТ), в соответствии с которой территория рассматриваемого земельного участка определена для размещения предприятий общественного питания (кафе, рестораны) на 275 мест с устройством открытых автостоянок временного хранения на 55 м/мест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достроительный регламент территориальной зоны Ц-4 установлен статьями 16 и 17.4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общественное питание» относится к основному виду разрешенного использования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. Предельные параметры разрешённого строительства (в соответствии с утверждённой ДПТ)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1. Количество этажей – 2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аксимальные выступы лестниц, крылец, приямков балконов, эркеров, козырьков за красную линию – не допускается, в соответствии с п. 3.2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, площадь) озеленённой территории земельного участка – 15% от территории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2438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ая площадь объекта капитального строительства на земельном участке – 4876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8. Мощность – 275 посадочных мест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Необходимое количество м/мест – 55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1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tabs>
          <w:tab w:val="clear" w:pos="708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нагрузка в точках подключения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- водоснабжения – 50,0 м3/сутки. </w:t>
      </w:r>
      <w:r>
        <w:rPr>
          <w:sz w:val="24"/>
          <w:szCs w:val="24"/>
        </w:rPr>
        <w:t>Точка подключения – водопроводная камера (существующая), расположенная на водопроводной сети по ул. Новотроицкое шоссе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Срок действия технических условий – до 27.05.2027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0 081 41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02 44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 016 282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28:01:110145:190.</w:t>
      </w:r>
    </w:p>
    <w:p>
      <w:pPr>
        <w:pStyle w:val="1250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2 могут являться только граждане.</w:t>
      </w:r>
    </w:p>
    <w:p>
      <w:pPr>
        <w:pStyle w:val="125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/т «Лунное». Земельный участок с западной стороны граничит с землями общего пользования по которым осуществляется доступ к существующим земельным участкам. </w:t>
      </w:r>
    </w:p>
    <w:p>
      <w:pPr>
        <w:pStyle w:val="125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8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1250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ведения садоводства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 общий контур; подзона 3 (сектор 30); подзона 5 участок 5А) (ограничения содержатся в приложении к вышеуказанному приказу и в ст. 26.7 Правил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 319 024,00 руб.</w:t>
      </w:r>
    </w:p>
    <w:p>
      <w:pPr>
        <w:pStyle w:val="1250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Вызвать представителя СП «Амурские тепловые сети» «Район тепловых сетей г. Благовещенска» на место производства земляных работ.</w:t>
      </w:r>
    </w:p>
    <w:p>
      <w:pPr>
        <w:pStyle w:val="1250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 </w:t>
      </w:r>
    </w:p>
    <w:p>
      <w:pPr>
        <w:pStyle w:val="1250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1250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2. Максимальная высот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садовых домов – 15 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для жилых домов – 20 м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2. Допускается блокировка между собой на смежных земельных участках по взаимному согласию правообладателей с учетом противопожарных требований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адовых домов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жилых домов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е допускается блокировка между собой на смежных земельных участках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садов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садовых домов и объектов общественного (нежилого) назначения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жилых домов и хозяйственных построек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- жилых домов и объектов общественного (нежилого) назначения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6.7 СП – минимальные расстояния до границы соседнего участка должны быть: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адового (или жилого) дома - 3 м; </w:t>
      </w:r>
    </w:p>
    <w:p>
      <w:pPr>
        <w:pStyle w:val="1250"/>
        <w:rPr/>
      </w:pPr>
      <w:r>
        <w:rPr>
          <w:sz w:val="24"/>
          <w:szCs w:val="24"/>
        </w:rPr>
        <w:t xml:space="preserve"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других хозяйственных построек - 1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высокорослых деревьев (в т.ч. высотой более 20 м) - 4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среднерослых деревьев (в т.ч. высотой 10 - 20 м) - 2 м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от стволов низкорослых деревьев и кустарника (в т.ч. высотой до 10 м) - 1 м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70% территории земельного участка, в соответствии с п. 3.4 статьи 16 Правил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: максимальный процент застройки – 30% (включая площадь под хозяйственными постройками);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1250"/>
        <w:rPr/>
      </w:pPr>
      <w:r>
        <w:rPr>
          <w:sz w:val="24"/>
          <w:szCs w:val="24"/>
        </w:rPr>
        <w:t xml:space="preserve">6. Максимальная площадь застройки земельного участка – 356 кв.м (включая площадь под хозяйственными постройками); </w:t>
      </w:r>
    </w:p>
    <w:p>
      <w:pPr>
        <w:pStyle w:val="1250"/>
        <w:rPr/>
      </w:pPr>
      <w:r>
        <w:rPr>
          <w:sz w:val="24"/>
          <w:szCs w:val="24"/>
        </w:rPr>
        <w:t>Максимальная площадь объекта на земельном участке – 830 кв.м (включая площадь хозяйственных построек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26 87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80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45 374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2 ию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9 авгус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1 августа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1 августа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3 авгус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  ежегодный размер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аренды такого участка,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7-17T14:35:00Z</cp:lastPrinted>
  <dcterms:modified xsi:type="dcterms:W3CDTF">2024-07-18T00:30:00Z</dcterms:modified>
  <cp:revision>226</cp:revision>
  <dc:subject/>
  <dc:title>Приложение 1</dc:title>
</cp:coreProperties>
</file>